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ПРАКТИЧЕСКИХ МАНИПУЛЯЦИЙ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ЛЯ ПОДГОТОВКИ К ПРОМЕЖУТОЧНОЙ АТТЕСТАЦИ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М 02 УЧАСТИЕ В ЛЕЧЕБНО-ДИАГНОСТИЧЕСКОМ И РЕАБИЛИТАЦИОННОМ ПРОЦЕСС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ДК СЕСТРИНСКАЯ ПОМОЩЬ ПАЦИЕНТАМ ДЕТСКОГО ВОЗРАСТ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уппы СВ – 30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капель в глаза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капель в нос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капель в уши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вешивание детей раннего возраста;</w:t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Гигиеническая ванна (обучение родителей)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ор крови для исследования (система-вакутейнер);</w:t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Забор материала на кишечную группу (мазок на диз.группу), (подготовка, техника, результат);</w:t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Заполнение экстренного извещения об инфекционном больном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ение АД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ение длины тела вертикальным ростомером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ение длины тела у грудных детей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ение окружности головы и груди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ение температуры тела и графическая запись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ъекции: внутримышечная, внутривенная, внутрикожная, подкожная, сбор системы для в/в капельного вливания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мление ребенка из бутылочки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мление через зонд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зок из зева и носа на </w:t>
      </w:r>
      <w:r>
        <w:rPr>
          <w:rFonts w:cs="Times New Roman" w:ascii="Times New Roman" w:hAnsi="Times New Roman"/>
          <w:sz w:val="24"/>
          <w:szCs w:val="24"/>
          <w:lang w:val="en-US"/>
        </w:rPr>
        <w:t>BL</w:t>
      </w:r>
      <w:r>
        <w:rPr>
          <w:rFonts w:cs="Times New Roman" w:ascii="Times New Roman" w:hAnsi="Times New Roman"/>
          <w:sz w:val="24"/>
          <w:szCs w:val="24"/>
        </w:rPr>
        <w:t xml:space="preserve"> (дифтерию), (подготовка, техника, результат)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 кожных складок новорожденных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 пупочной ранки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сигенотерапия (через маску, носовую канюлю)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ленание новорожденных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мывание ребенка раннего возраста (мальчика, девочки), обучение родителей;</w:t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Подсчет ЧДД, пульса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ка горчичников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ка очистительной клизмы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ка согревающего компресса на ухо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карманных ингаляторов;</w:t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Проведение оральной регидротации;</w:t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Проведение соскоба на энтеробиоз (подготовка, техника, результат)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ывание желудка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дение антибиотиков и расчет дозы для введения детям;</w:t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Сбор кала для исследования на гельминты (подготовка, техника, результат);</w:t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Сбор кала на копрологическое исследование (подготовка, техника, результат);</w:t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Сбор мочи для пробы Зимницкого (подготовка, техника, результат);</w:t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Сбор мочи для пробы Сулковича (подготовка, техника, результат);</w:t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Сбор мочи на бактериурию (подготовка, техника, результат)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 мочи на исследование у детей;</w:t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Сбор мочи на общий анализ мочи (подготовка, техника, результат);</w:t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Сбор мочи на сахар (подготовка, техника, результат);</w:t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Сбор мочи по Нечипоренко (подготовка, техника, результат)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ывание новорожденного;</w:t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Физические методы охлаждения (уксусное обертывание, обтирание спиртом, применение пузыря со льдом)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08:50:00Z</dcterms:created>
  <dc:creator>Юльчик</dc:creator>
  <dc:description/>
  <cp:keywords/>
  <dc:language>en-US</dc:language>
  <cp:lastModifiedBy>Учительская1</cp:lastModifiedBy>
  <dcterms:modified xsi:type="dcterms:W3CDTF">2017-10-30T00:43:00Z</dcterms:modified>
  <cp:revision>4</cp:revision>
  <dc:subject/>
  <dc:title/>
</cp:coreProperties>
</file>