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ДГОТОВКИ К КВАЛИФИКАЦИОННОМУ ЭКЗАМЕНУ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 02 ЛЕЧЕБНАЯ ДЕЯТЕЛЬНОСТЬ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 ЛЕЧЕНИЕ ПАЦИЕНТОВ ДЕТСКОГО ВОЗРАСТА</w:t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Ф – 40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нервной системы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 кожи и подкожно-жировой клетчатк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костно-мышечной системы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органов дыха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органов пищевар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крови и органов кроветвор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органов кровообращ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ФО органов мочевыдел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 эндокринной систем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-психическое и физическое развитие ребенка. Оценка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сфиксия новорожденных, клинические формы, основные  принципы реанима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ая травма ЦНС, клиническая картин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вые травмы: родовая опухоль, кефалогематома, повреждения скелета, повреждение </w:t>
        <w:br/>
        <w:t xml:space="preserve">периферических нервов. Диагностика, лечение, профилактика, уход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олитическая болезнь новорожденных, клинические формы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мфалит, клинические формы, 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Болезни кожи новорожденных: бактериальные (везикулопустулез, пузырчатка) и небактериальные (потница, опрелости). Этиология,  клинические формы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епсис новорожденных; этиология, клинические формы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ипотрофия, этиология, клинические формы, диагностика, лечение, профилактика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Экссудативно-катаральный диатез. Этиология,  клиник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ервно-артритический диатез. Этиология, клиник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мфатико-гипопластический диатез. Этиология, клиник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хит, этиология, классификация, клинические формы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ервитаминоз Д, этиология, классификация, клинические формы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змофилия, этиология, классификация, клинические формы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ноз гортани, этиология, клиник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хиты, этиология, классификация, клинические формы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невмония, этиология, классификация, клинические формы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нхиальная астма, этиология, клиническая картин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томатиты, причины, классификация, симптомы, лечение,  профилактика, особенности ухода. Молочница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трые расстройства пищеварения у детей, причины, клина,  неотложная помощь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Хронический гастрит, этиология, клиника, диагностика, лечение,  профилактика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искинезия желчевыводящих путей, этиология, клиника,  диагностика, лечение, профилактика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Язвенная болезнь желудка, этиология, клиника, диагностика, 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льминтозы, этиология, клиника, диагностика, лечение, 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одефицитная анемия, этиология, клиника, диагностик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й лейкоз, этиология, клиника, лечение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мофилия, этиология, клиник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Тромбоцитопеническая пурпура, этиология, клиник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еморрагический васкулит, этиология, клиник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страя ревматическая лихорадка, этиология, клиника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ожденные пороки сердца, классификация ВПС, клиника, лечение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иелонефрит, этиология, клиника, диагностика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мерулонефрит, этиология, клиника, диагностика, лечение, профилакти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харный диабет, этиология, клиника, диагностика, лечение, осложн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отиреоз, этиология, клиника, диагностика, лечение, осложнения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. Профилактика инфекционных заболеваний у детей. Календарь прививок. Виды вакцин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ния и противопоказания к проведению профилактических прививок. Осложнения иммуниза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люш, этиология, эпидемиология, клинические симптомы, диагностика, лечение, </w:t>
        <w:br/>
        <w:t xml:space="preserve">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рлатина, этиология, эпидемиология, клинические симптомы, 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ь, этиология, эпидемиология, клинические симптомы, 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уха, этиология, эпидемиология, клинические симптомы, диагностика, лечение, </w:t>
        <w:br/>
        <w:t xml:space="preserve">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ряная оспа, этиология, эпидемиология, клинические симптомы, диагностика, лечение, </w:t>
        <w:br/>
        <w:t xml:space="preserve">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ческий паротит, этиология, эпидемиология, клинические симптомы, диагностика, </w:t>
        <w:br/>
        <w:t xml:space="preserve">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терия, этиология, эпидемиология, клинические симптомы, диагностика, лечение, </w:t>
        <w:br/>
        <w:t xml:space="preserve">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ингококковая инфекция, этиология, эпидемиология, клинические симптомы, </w:t>
        <w:br/>
        <w:t xml:space="preserve">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пп, этиология, эпидемиология, клинические симптомы, 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грипп, этиология, эпидемиология, клинические симптомы, 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новирусная инфекция, этиология, эпидемиология, клинические симптомы, диагностика, </w:t>
        <w:br/>
        <w:t xml:space="preserve">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ые кишечные инфекции (шигеллез, эшерихиоз), этиология, эпидемиология, клинические </w:t>
        <w:br/>
        <w:t xml:space="preserve">симптомы, диагностика, лечение, противоэпидемические мероприятия в очаге инфекции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врачебная помощь при неотложных состояниях у детей: помощь при остановке сердечной деятельности и остановке дыхания; гипертермия; ларингоспазм; судороги; стенозирующий ларинготрахеит; обморок; носовое кровотечение; коллапс; анафилактический шок; рвота; метеоризм; асфиксия; острое расстройство пищеварения; отравления; приступ бронхиальной астмы; гипогликемическое состояние; гипергликемическое состояние</w:t>
      </w:r>
    </w:p>
    <w:p>
      <w:pPr>
        <w:pStyle w:val="Style17"/>
        <w:ind w:firstLine="1410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w w:val="106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6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2D292F"/>
    </w:rPr>
  </w:style>
  <w:style w:type="character" w:styleId="WW8Num2z0">
    <w:name w:val="WW8Num2z0"/>
    <w:qFormat/>
    <w:rPr>
      <w:rFonts w:ascii="Times New Roman" w:hAnsi="Times New Roman" w:cs="Times New Roman"/>
      <w:color w:val="2B272C"/>
    </w:rPr>
  </w:style>
  <w:style w:type="character" w:styleId="WW8Num3z0">
    <w:name w:val="WW8Num3z0"/>
    <w:qFormat/>
    <w:rPr>
      <w:rFonts w:ascii="Times New Roman" w:hAnsi="Times New Roman" w:cs="Times New Roman"/>
      <w:color w:val="2B272C"/>
    </w:rPr>
  </w:style>
  <w:style w:type="character" w:styleId="WW8Num7z0">
    <w:name w:val="WW8Num7z0"/>
    <w:qFormat/>
    <w:rPr>
      <w:rFonts w:ascii="Times New Roman" w:hAnsi="Times New Roman" w:cs="Times New Roman"/>
      <w:color w:val="2D292F"/>
    </w:rPr>
  </w:style>
  <w:style w:type="character" w:styleId="WW8Num8z0">
    <w:name w:val="WW8Num8z0"/>
    <w:qFormat/>
    <w:rPr>
      <w:rFonts w:ascii="Times New Roman" w:hAnsi="Times New Roman" w:cs="Times New Roman"/>
      <w:color w:val="2D292F"/>
    </w:rPr>
  </w:style>
  <w:style w:type="character" w:styleId="WW8Num9z0">
    <w:name w:val="WW8Num9z0"/>
    <w:qFormat/>
    <w:rPr>
      <w:rFonts w:ascii="Times New Roman" w:hAnsi="Times New Roman" w:cs="Times New Roman"/>
      <w:color w:val="2D292F"/>
    </w:rPr>
  </w:style>
  <w:style w:type="character" w:styleId="WW8Num10z0">
    <w:name w:val="WW8Num10z0"/>
    <w:qFormat/>
    <w:rPr>
      <w:rFonts w:ascii="Times New Roman" w:hAnsi="Times New Roman" w:cs="Times New Roman"/>
      <w:color w:val="2B272C"/>
    </w:rPr>
  </w:style>
  <w:style w:type="character" w:styleId="WW8Num11z0">
    <w:name w:val="WW8Num11z0"/>
    <w:qFormat/>
    <w:rPr>
      <w:rFonts w:ascii="Times New Roman" w:hAnsi="Times New Roman" w:cs="Times New Roman"/>
      <w:color w:val="2B272C"/>
    </w:rPr>
  </w:style>
  <w:style w:type="character" w:styleId="WW8Num12z0">
    <w:name w:val="WW8Num12z0"/>
    <w:qFormat/>
    <w:rPr>
      <w:color w:val="413C40"/>
    </w:rPr>
  </w:style>
  <w:style w:type="character" w:styleId="WW8NumSt3z0">
    <w:name w:val="WW8NumSt3z0"/>
    <w:qFormat/>
    <w:rPr>
      <w:rFonts w:ascii="Times New Roman" w:hAnsi="Times New Roman" w:cs="Times New Roman"/>
      <w:color w:val="2D292F"/>
    </w:rPr>
  </w:style>
  <w:style w:type="character" w:styleId="WW8NumSt4z0">
    <w:name w:val="WW8NumSt4z0"/>
    <w:qFormat/>
    <w:rPr>
      <w:rFonts w:ascii="Times New Roman" w:hAnsi="Times New Roman" w:cs="Times New Roman"/>
      <w:color w:val="2D292F"/>
    </w:rPr>
  </w:style>
  <w:style w:type="character" w:styleId="WW8NumSt6z0">
    <w:name w:val="WW8NumSt6z0"/>
    <w:qFormat/>
    <w:rPr>
      <w:rFonts w:ascii="Times New Roman" w:hAnsi="Times New Roman" w:cs="Times New Roman"/>
      <w:color w:val="2D292F"/>
    </w:rPr>
  </w:style>
  <w:style w:type="character" w:styleId="WW8NumSt8z0">
    <w:name w:val="WW8NumSt8z0"/>
    <w:qFormat/>
    <w:rPr>
      <w:rFonts w:ascii="Times New Roman" w:hAnsi="Times New Roman" w:cs="Times New Roman"/>
      <w:color w:val="2D292F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0:38:00Z</dcterms:created>
  <dc:creator>Хозяин</dc:creator>
  <dc:description/>
  <cp:keywords/>
  <dc:language>en-US</dc:language>
  <cp:lastModifiedBy>Учительская1</cp:lastModifiedBy>
  <dcterms:modified xsi:type="dcterms:W3CDTF">2017-10-30T01:32:00Z</dcterms:modified>
  <cp:revision>8</cp:revision>
  <dc:subject/>
  <dc:title/>
</cp:coreProperties>
</file>