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Вопросы  для промежуточной аттестации  по дисциплине  «Фармакология»,                                                                       для групп С-10, Ф-10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на 2016-2017 учебный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ёрдые  лекарственные  формы – определение, состав, применение, хранение, правила выписывания в рецепте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ностимуляторы. Механизм действия при нарушении функции органов дыхания. Побочные эффект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гистаминоблокаторов. Принцип действия. Показания к применению. Побочные эффект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льфаниламидные препараты. Классификация. Показания к применению. Побочные эффект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б  антисептическом и  дезинфицирующем действии. Соли тяжёлых металлов. Практическое значение. Отравление солями тяжёлых металлов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ангинальные препараты, применяемые при ишемии миокарда. Группа нитроглицерина. Механизм действия. Побочные эффект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ягкие лекарственные формы.  Определение, состав, применение, правила выписывания в рецепте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применяемые при избыточной секреции желёз желудка. Показания к применению, побочные действия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септические и дезинфицирующие средства : галогенсодержащие. Препараты, применяемые в медицинской практике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,  влияющие на функции органов дыхания : отхаркивающие и противокашлевые средства </w:t>
      </w:r>
    </w:p>
    <w:p>
      <w:pPr>
        <w:pStyle w:val="Style18"/>
        <w:tabs>
          <w:tab w:val="clear" w:pos="708"/>
          <w:tab w:val="left" w:pos="-5954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ханизм действия, применение, побочные эффекты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рмакодинамика. Определение. Классификация препаратов по механизму действия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Гипотензивные средства. Классификация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-адреноблокаторов, механизм действия, показания к применению, побочные эффект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рмакокинетика. Пути введения лекарственных веществ. Понятие о биодоступност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 антитсептическом и дезинфекционном действиях. Окислител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нтисептические и дезинфицирующие средства, их действие. Красител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и задачи фармакологии. Основные этапы развития. Краткий исторический очерк развития наук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 антисептическом и дезинфицирующем действии. Кислоты и щёлоч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дкие формы лекарственных веществ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антибиотиков. Группа пенициллинов, особенности применения, лекарственные средства, побочные эффекты, противопоказания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  антисептическом и  дезинфицирующем действии. Соли тяжёлых металлов. Практическое значение. Отравление солями тяжёлых металлов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влияющие на функцию органов дыхания. Бронхолитические  средства. Классификация, фармакологические эффект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антибиотиков по типу действия, спектру действия. Основные принципы химиотерапии. Группа макролидов.  Препараты, особенности применения, побочные эффекты, противопоказания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влияющие на функции органов дыхания. Стимуляторы дыхания. Препараты, особенности применения, побочные эффекты, противопоказания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-холиноблокирующие вещества – фармакологические эффекты, показания к применению и побочные действия. 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уретические средства. Показания к применению. Побочные эффект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влияющие на функции органов дыхания, применяемые при  кашле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та-адреноблокаторы. Характер действия. Применение при болях в сердце, связанных с ишемией миокарда. Принцип действия.  Побочные эффект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Витамины группы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 Применение, Побочные действия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Препараты водорастворимых витаминов. Роль витамина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в обмене веществ. Показания к применению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влияющие на секреторную функцию поджелудочной железы.Антиферментные препарат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 введения лекарственных средств. Виды действия. Дозы и концентрация. Понятие о кумуляции, привыкании, лекарственной зависимост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ангинальные средства, применяемые при ИБС, инфаркте миокарда. Принцип действия. Побочные эффект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Жидкие лекарственные формы. Определение, состав, применение,  хранение, правила выписывания в рецепте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ные нитрофурана, нитроимидазола, 8- оксихинолина.Лекарственные средства, применение, побочные эффект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Бета-адреноблокаторы. Характер действия. Применение при артериальной гипертензии и хронической сердечной недостаточности. Принцип действия.  Побочные эффект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применяемые при повышенной секреции желёз желудк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ути введения лекарственных средств. Всасывание лекарственных веществ при различных путях введения. Понятие о распределении лекарственных веществ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применяемые при недостаточной секреции желёз желудк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биотики группы цефалоспоринов. Препараты. Показания к применению. Побочные эффект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влияющие на сердечно-сосудистую систему: сердечные гликозиды, фармакологические эффекты, применение, противопоказания, побочные эффект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уретики. Применение при  нарушении функции сердечно-сосудистой системы. Побочные эффект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аркивающие средства. Препараты. Механизм действия. Побочные эффект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льфаниламиды.  Препараты. Показания к применению. Побочные эффект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аритмические средства. Характер действия. Применение при хронической сердечной недостаточности. Принцип действия.  Побочные эффект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Препараты жирорастворимых витаминов. Роль витамина </w:t>
      </w:r>
      <w:r>
        <w:rPr>
          <w:rFonts w:cs="Times New Roman" w:ascii="Times New Roman" w:hAnsi="Times New Roman"/>
          <w:b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в обмене веществ. Показания к применению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а, влияющие на афферентную иннервацию. Характер действия. Принцип действия. Побочные эффекты. Препарат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Препараты водорастворимых витаминов. Роль витамина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в обмене веществ. Показания к применению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редства для наркоза (ингаляционного и неингаляционного). Характер действия. Принцип действия.  Побочные эффект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Препараты жирорастворимых витаминов. Роль витамина </w:t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в обмене веществ. Показания к применению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ьгетические средства. Классификация.Характер действия. Принцип действия.  Побочные эффект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ечные гликозиды. Фармакодинамика. Показания к применению. Побочные эффект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гибиторы АПФ. Фармакодинамика. Показания к применению. Побочные эффект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юкокортикоиды. Фармакодинамика. Показания к применению. Побочные эффект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ложнение медикаментозной терапие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циллины. Классификация.Применение. Побочные  эффект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змозамещающие и противошоковые жидкост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влияющие на систему крови (эритропоэз, лейкопоэз). Препараты, применение.</w:t>
      </w:r>
    </w:p>
    <w:p>
      <w:pPr>
        <w:pStyle w:val="Style18"/>
        <w:tabs>
          <w:tab w:val="clear" w:pos="708"/>
          <w:tab w:val="left" w:pos="3514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3514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пты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сать рецепт: раствор коргликона.                                             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рецепт: Дигоксин в таблетках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рецепт: Спиронолактон в таблетках (капсулах)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рецепт: Верапамил в таблетках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рецепт: Бисопролол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рецепт: раствор   Строфантина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рецепт: 100 мл  4% раствора натрия гидрокарбоната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сать рецепт: 500 мл раствора фурацилина  1:5000. 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сать рецепт: 10 мл настойки пустырника. 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сать рецепт: Фуросемид  в таблетках.                                     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сать рецепт: Нитроглицерин.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рецепт: раствор Протаргола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рецепт: раствор адреналина гидрохлорида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рецепт: Преднизолон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рецепт: раствор эфедрина гидрохлорида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рецепт: раствор хлоргексидина 0,5% - 400,0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рецепт: раствор атропина сульфата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рецепт: Сульфален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рецепт: Амоксициллин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рецепт: Стрептомицина сульфат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ыписать рецепт: Бензилпенициллина натриевая соль.                                          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рецепт: Ранитидин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рецепт: Эритромицин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рецепт: раствор эуфиллина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рецепт: Анаприлин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Выписать рецепт: Нифедипин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рецепт: раствор димедрола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сать рецепт: раствор йода для обработки ран.                                             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рецепт: раствор бриллиантового зеленого для обработки раны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рецепт: Эналаприл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рецепт: Омепрозо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2:04:00Z</dcterms:created>
  <dc:creator>Пользователь</dc:creator>
  <dc:description/>
  <dc:language>en-US</dc:language>
  <cp:lastModifiedBy>Татьяна Алексеевна Пак</cp:lastModifiedBy>
  <dcterms:modified xsi:type="dcterms:W3CDTF">2016-10-13T02:04:00Z</dcterms:modified>
  <cp:revision>2</cp:revision>
  <dc:subject/>
  <dc:title/>
</cp:coreProperties>
</file>