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 xml:space="preserve">Вопросы к экзамену по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  <w:t>МДК 02.01.02.Сестринская помощь пациентам хирургического профил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Специальность 34.02.01 «Сестринское дело» СВ -30</w:t>
      </w:r>
    </w:p>
    <w:p>
      <w:pPr>
        <w:pStyle w:val="Normal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/>
        <w:t>Асептика. Виды асептики. Организация и работа хирургического отделен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/>
        <w:t xml:space="preserve">Антисептика. Современная антисептика. Методы антисептики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Кровопотеря. Диагностика кровопотери. Осложнения кровотечений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Наружные  кровотечения. Методы  временной  остановки     кровотечения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Клинические признаки внутреннего кровотечения. Первая  помощ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Гемостаз. Методы  окончательной  остановки  кровотечений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Трансфузиология. Компоненты крови, препараты  крови  и  кровезаменител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Переливание крови. Методы и пути гемотрансфузий. Посттрансфузионные реакции и осложнения.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Учение  о  группах  крови,  резус–факторе. Методики  определения. Ошибки при определении групп кров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Боль и обезболивание. Общее обезболивание. Виды общей анестезии. Подготовка больного к общей анестези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Боль и обезболивание. Местное обезболивание. Виды местной анестезии. Осложнения местной анестезии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Остеомиелит. Классификация. Острый гематогенный остеомиелит. Сестринский уход за больными с остеомиелитом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Сепсис. Этиология, патогенез. Клиническая картина. Правила ухода за пациентом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Мастит. Классификация. Клиническая картина острого гнойного лактационного мастита. Сестринский уход за больными лактационным маститом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Панариций. Классификация. Подкожный панариций, клиника, лечение, профилактика. Сестринский уход за больными с панарицием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Рожистое воспаление. Этиология. Клиническая картина. Сестринский уход за больными с рожистым воспалением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Некроз, виды некроза, принципы лечения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Облитерирующие  заболевания  сосудов  нижних  конечностей. Сестринский уход за больными с заболеванием сосудов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Варикозная болезнь вен нижних конечностей. Этиология. Острые тромбозы глубоких вен, клиническая картина. Сестринский уход за больными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Особенности ранений шеи. Оказание первой помощ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Закрытые повреждения груди. Переломы рёбер, Осложнения перелома рёбер. Сестринский процесс при уходе за больными с повреждением грудной клетк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Воспалительные  заболевания лёгких и плевры. Абсцесс лёгкого, клиническая картина, лечение. Сестринский процесс при уходе за больным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Острый живот. Симптомы характерные для острой хирургической патологии живота. Сестринский процесс при уходе за больным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Острый аппендицит. Клиническая картина. Особенности клинического проявления  аппендицита у детей, лиц пожилого возраста, беременных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Острый холецистит. Классификация. Клиническая картина. Сестринский процесс при уходе за больными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Острый панкреатит. Клиническая картина. Сестринский процесс при уходе за больными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Механическая непроходимость кишечника. Классификация. Обтурационная кишечная непроходимость, клиническая картина. Сестринский процесс при уходе за больными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Грыжи живота. Клиническая картина. Лечение. Ущемлённые грыжи. Сестринский процесс при уходе за больными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Осложнения язвенной болезни: перфорация. Клиническая картина. Сестринский процесс при уходе за больными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Желудочно-кишечные кровотечения. Клиническая картина. Лечен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Травмы живота. Закрытые травмы живота. Клиническая картина повреждения паренхиматозных органов. Сестринский процесс при уходе за больными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Заболевания прямой кишки. Методы обследования больного с патологией толстой кишки. Подготовка больных к обследованию, сестринский процес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Острые гнойные заболевания области параректальной клетчатки. Парапроктиты. Клиника. Сестринский уход за проктологическими больным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Методы обследования урологических больных. Подготовка больных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Синдром почечной колики. Причины. Клиника. Сестринский процесс при уходе за урологическими больным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Острая задержка мочи. Причины. Клиника. Сестринский процесс при уходе за больным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Черепно-мозговая травма. Классификация. Клинические проявления. Неотложная помощь.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ломы ключицы. Клиника. Диагностика ПМП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ломы ребер. Клиника. Диагностика. Осложнения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лбняк. Клиника. Диагностика. Неотложная  профилактика и лечение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Перечень манипуляций</w:t>
      </w:r>
      <w:r>
        <w:rPr>
          <w:b/>
          <w:color w:val="000000"/>
          <w:spacing w:val="-1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Наложить  косыночную иммобилизирующую  повязку при переломе ключиц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Наложить  повязку  «чепец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Определить  группу  крови  из  флакона  с  помощью  цоликлон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Наложить  повязку  на  голеностопный  суста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Наложить  «крестообразную»  повязку  на  заднюю  поверхность  ше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Собрать  набор  инструментов  для  трахеостом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Оказать  первую  помощь  при  артериальном  кровотечении  из  раны предплечь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Собрать  набор  инструментов  для  ПХО  ран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Наложить  «бинокулярную»  повязк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Наложить  повязку  на  молочную  желез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Наложить  «пращевидную»  повязку  на  но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Наложить  повязку  «варежка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Наложить  повязку  на  палец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Наложить  повязку  «Дезо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Собрать  всё  необходимое  и  показать  снятие  швов  на  муляж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Наложить  «черепашью»  повязку  на  локтевой  суста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Наложить  «колосовидную»  повязку  на  плечевой  суста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Наложить  шину  Крамера  при  переломе  костей  предплечья.</w:t>
      </w:r>
    </w:p>
    <w:p>
      <w:pPr>
        <w:pStyle w:val="Style16"/>
        <w:numPr>
          <w:ilvl w:val="0"/>
          <w:numId w:val="2"/>
        </w:numPr>
        <w:rPr/>
      </w:pPr>
      <w:r>
        <w:rPr/>
        <w:t>Надеть  на  хирурга  стерильный  халат  и  перчатки.</w:t>
      </w:r>
    </w:p>
    <w:p>
      <w:pPr>
        <w:pStyle w:val="Style16"/>
        <w:numPr>
          <w:ilvl w:val="0"/>
          <w:numId w:val="2"/>
        </w:numPr>
        <w:rPr/>
      </w:pPr>
      <w:r>
        <w:rPr/>
        <w:t>Оказать  первую  помощь  при  венозном  кровотечении.</w:t>
      </w:r>
    </w:p>
    <w:p>
      <w:pPr>
        <w:pStyle w:val="Style16"/>
        <w:numPr>
          <w:ilvl w:val="0"/>
          <w:numId w:val="2"/>
        </w:numPr>
        <w:rPr/>
      </w:pPr>
      <w:r>
        <w:rPr/>
        <w:t>Наложить  повязку  на  один  глаз.</w:t>
      </w:r>
    </w:p>
    <w:p>
      <w:pPr>
        <w:pStyle w:val="Style16"/>
        <w:numPr>
          <w:ilvl w:val="0"/>
          <w:numId w:val="2"/>
        </w:numPr>
        <w:rPr/>
      </w:pPr>
      <w:r>
        <w:rPr/>
        <w:t>Надеть  на  себя  стерильный  халат  и  перчатки.</w:t>
      </w:r>
    </w:p>
    <w:p>
      <w:pPr>
        <w:pStyle w:val="Style16"/>
        <w:numPr>
          <w:ilvl w:val="0"/>
          <w:numId w:val="2"/>
        </w:numPr>
        <w:rPr/>
      </w:pPr>
      <w:r>
        <w:rPr/>
        <w:t>Наложить окклюзионную повязку на грудную клетку.</w:t>
      </w:r>
    </w:p>
    <w:p>
      <w:pPr>
        <w:pStyle w:val="Style16"/>
        <w:numPr>
          <w:ilvl w:val="0"/>
          <w:numId w:val="2"/>
        </w:numPr>
        <w:rPr/>
      </w:pPr>
      <w:r>
        <w:rPr/>
        <w:t>Приготовить набор для плевральной пункции.</w:t>
      </w:r>
    </w:p>
    <w:p>
      <w:pPr>
        <w:pStyle w:val="Style16"/>
        <w:numPr>
          <w:ilvl w:val="0"/>
          <w:numId w:val="2"/>
        </w:numPr>
        <w:rPr/>
      </w:pPr>
      <w:r>
        <w:rPr/>
        <w:t>Собрать набор инструментов для люмбальной пункции.</w:t>
      </w:r>
    </w:p>
    <w:p>
      <w:pPr>
        <w:pStyle w:val="Style16"/>
        <w:numPr>
          <w:ilvl w:val="0"/>
          <w:numId w:val="2"/>
        </w:numPr>
        <w:rPr/>
      </w:pPr>
      <w:r>
        <w:rPr/>
        <w:t>Наложить повязку на культю.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3"/>
        <w:outlineLvl w:val="0"/>
        <w:rPr>
          <w:b/>
          <w:b/>
          <w:color w:val="000000"/>
          <w:spacing w:val="-10"/>
          <w:sz w:val="29"/>
          <w:szCs w:val="29"/>
        </w:rPr>
      </w:pPr>
      <w:r>
        <w:rPr>
          <w:b/>
          <w:color w:val="000000"/>
          <w:spacing w:val="-10"/>
          <w:sz w:val="29"/>
          <w:szCs w:val="29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9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  <w:sz w:val="29"/>
    </w:rPr>
  </w:style>
  <w:style w:type="character" w:styleId="WW8Num9z0">
    <w:name w:val="WW8Num9z0"/>
    <w:qFormat/>
    <w:rPr>
      <w:color w:val="000000"/>
      <w:sz w:val="29"/>
    </w:rPr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00:00Z</dcterms:created>
  <dc:creator>User</dc:creator>
  <dc:description/>
  <cp:keywords/>
  <dc:language>en-US</dc:language>
  <cp:lastModifiedBy>Татьяна Алексеевна Пак</cp:lastModifiedBy>
  <dcterms:modified xsi:type="dcterms:W3CDTF">2018-10-09T21:15:00Z</dcterms:modified>
  <cp:revision>25</cp:revision>
  <dc:subject/>
  <dc:title/>
</cp:coreProperties>
</file>