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Cs w:val="24"/>
        </w:rPr>
      </w:pPr>
      <w:r>
        <w:rPr>
          <w:b/>
          <w:szCs w:val="24"/>
        </w:rPr>
        <w:t xml:space="preserve">ВОПРОСЫ </w:t>
      </w:r>
    </w:p>
    <w:p>
      <w:pPr>
        <w:pStyle w:val="Style20"/>
        <w:jc w:val="center"/>
        <w:rPr>
          <w:b/>
          <w:b/>
          <w:szCs w:val="24"/>
        </w:rPr>
      </w:pPr>
      <w:r>
        <w:rPr>
          <w:b/>
          <w:szCs w:val="24"/>
        </w:rPr>
        <w:t>ДЛЯ ПОДГОТОВКИ К ПРОМЕЖУТОЧНОЙ АТТЕСТАЦИИ</w:t>
      </w:r>
    </w:p>
    <w:p>
      <w:pPr>
        <w:pStyle w:val="Style20"/>
        <w:jc w:val="center"/>
        <w:rPr/>
      </w:pPr>
      <w:r>
        <w:rPr>
          <w:b/>
          <w:szCs w:val="24"/>
        </w:rPr>
        <w:t>ПМ 02 УЧАСТИЕ В ЛЕЧЕБНО-ДИАГНОСТИЧЕСКОМ И РЕАБИЛИТАЦИОННОМ ПРОЦЕССЕ</w:t>
      </w:r>
    </w:p>
    <w:p>
      <w:pPr>
        <w:pStyle w:val="Style20"/>
        <w:jc w:val="center"/>
        <w:rPr>
          <w:b/>
          <w:b/>
          <w:szCs w:val="24"/>
        </w:rPr>
      </w:pPr>
      <w:r>
        <w:rPr>
          <w:b/>
          <w:szCs w:val="24"/>
        </w:rPr>
        <w:t>МДК СЕСТРИНСКАЯ ПОМОЩЬ ПАЦИЕНТАМ ДЕТСКОГО ВОЗРАСТА</w:t>
      </w:r>
    </w:p>
    <w:p>
      <w:pPr>
        <w:pStyle w:val="Style20"/>
        <w:jc w:val="center"/>
        <w:rPr/>
      </w:pPr>
      <w:r>
        <w:rPr>
          <w:b/>
          <w:szCs w:val="24"/>
        </w:rPr>
        <w:t>Группы СВ – 30</w:t>
      </w:r>
    </w:p>
    <w:p>
      <w:pPr>
        <w:pStyle w:val="Style20"/>
        <w:tabs>
          <w:tab w:val="clear" w:pos="708"/>
          <w:tab w:val="left" w:pos="334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ind w:left="360" w:firstLine="348"/>
        <w:jc w:val="both"/>
        <w:rPr/>
      </w:pPr>
      <w:r>
        <w:rPr>
          <w:b/>
          <w:i/>
        </w:rPr>
        <w:t>Студент должен знать:</w:t>
      </w:r>
      <w:r>
        <w:rPr/>
        <w:t xml:space="preserve"> определение понятия заболеваний, этиологию, факторы риска, проблемы пациентов, принципы лечения, оказание неотложной помощи пациентам, профилактику заболеваний.  </w:t>
      </w:r>
    </w:p>
    <w:p>
      <w:pPr>
        <w:pStyle w:val="Style20"/>
        <w:ind w:left="360" w:firstLine="348"/>
        <w:jc w:val="both"/>
        <w:rPr/>
      </w:pPr>
      <w:r>
        <w:rPr>
          <w:b/>
          <w:i/>
        </w:rPr>
        <w:t>Уметь:</w:t>
      </w:r>
      <w:r>
        <w:rPr/>
        <w:t xml:space="preserve"> составить план сестринского ухода с мотивацией действий медсестры и продемонстрировать умение выполнения профессиональных компетенций при данных заболеваниях.</w:t>
      </w:r>
    </w:p>
    <w:p>
      <w:pPr>
        <w:pStyle w:val="Style20"/>
        <w:ind w:left="360" w:firstLine="348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АФО нервной системы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АФО  кожи и подкожно-жировой клетчатки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АФО костно-мышечной системы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АФО органов дыхания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АФО органов пищеварения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АФО крови и органов кроветворения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АФО органов кровообращения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АФО органов мочевыделения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АФО  эндокринной системы.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Нервно-психическое и физическое развитие ребенка. Оценка.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асфиксии новорожденных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родовых травмах: родовая опухоль, кефалогематома, повреждение скелета, повреждение ЦНС. 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гемолитической болезни новорожденных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сепсисе новорожденных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хронических расстройствах питания. Гипотрофия, паратрофия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экссудативно-катаральном диатезе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нервно-артритическом диатезе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лимфатико-гипопластическом диатезе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спазмофилии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рахите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Заболевания верхних дыхательных путей (ринит, фарингит, ларингит, стеноз гортани, ангина)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пневмонии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бронхиальной астме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бронхите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хроническом гастрите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анемии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острой ревматической лихорадке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врожденных пороках сердца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Сестринская помощь при пиелонефрите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Сестринская помощь при тромбоцитопенической пурпуре.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Сестринская помощь при  гемофилии.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Сестринская помощь при  геморрагическом васкулите.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Сестринская помощь при лейкозе.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Сестринская помощь при сахарном диабете.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Сестринская помощь при гипотиреозе.</w:t>
      </w:r>
    </w:p>
    <w:p>
      <w:pPr>
        <w:pStyle w:val="Style20"/>
        <w:numPr>
          <w:ilvl w:val="0"/>
          <w:numId w:val="1"/>
        </w:numPr>
        <w:rPr/>
      </w:pPr>
      <w:r>
        <w:rPr>
          <w:szCs w:val="24"/>
        </w:rPr>
        <w:t xml:space="preserve">Сестринская помощь при  ОРВИ, этиология, эпидемиология, клинические симптомы, диагностика, лечение, противоэпидемические мероприятия в очаге инфекции. Роль медицинской сестры в профилактике инфекционных заболеваний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коклюше. этиология, эпидемиология, клинические симптомы, диагностика, лечение, противоэпидемические мероприятия в очаге инфекции. Роль медицинской сестры в профилактике инфекционных заболеваний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 скарлатине, этиология, эпидемиология, клинические симптомы, диагностика, лечение, противоэпидемические мероприятия в очаге инфекции. Роль медицинской сестры в профилактике инфекционных заболеваний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кори, этиология, эпидемиология, клинические симптомы, диагностика, лечение, противоэпидемические мероприятия в очаге  инфекции. Роль медицинской сестры в профилактике инфекционных заболеваний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>Сестринская помощь при краснухе, этиология, эпидемиология, клинические симптомы, диагностика, лечение, противоэпидемические мероприятия в очаге  инфекции. Роль медицинской сестры в профилактике инфекционных заболеваний.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ветряной оспе. Этиология, эпидемиология, клинические симптомы, диагностика, лечение, противоэпидемические мероприятия в очаге инфекции. Роль медицинской сестры в профилактике инфекционных заболеваний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эпидемическом паротите. Этиология, эпидемиология, клинические симптомы, диагностика, лечение, противоэпидемические мероприятия в очаге инфекции. Роль медицинской сестры в профилактике инфекционных заболеваний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дифтерии. Этиология, эпидемиология, клинические симптомы, диагностика, лечение, противоэпидемические мероприятия в очаге инфекции. Роль медицинской сестры в профилактике инфекционных заболеваний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менингококковой инфекции, этиология, эпидемиология, клинические симптомы, диагностика, лечение, противоэпидемические мероприятия в очаге инфекции. Роль медицинской сестры в профилактике инфекционных заболеваний. </w:t>
      </w:r>
    </w:p>
    <w:p>
      <w:pPr>
        <w:pStyle w:val="Style20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Сестринская помощь при острых кишечных инфекциях. Этиология, эпидемиология, клинические симптомы, диагностика, лечение, противоэпидемические мероприятия в очаге инфекции. Роль медицинской сестры в профилактике инфекционных заболеваний. </w:t>
      </w:r>
    </w:p>
    <w:p>
      <w:pPr>
        <w:pStyle w:val="Style20"/>
        <w:ind w:left="360" w:hanging="0"/>
        <w:rPr>
          <w:szCs w:val="24"/>
        </w:rPr>
      </w:pPr>
      <w:r>
        <w:rPr>
          <w:szCs w:val="24"/>
        </w:rPr>
      </w:r>
    </w:p>
    <w:p>
      <w:pPr>
        <w:pStyle w:val="Style20"/>
        <w:ind w:left="72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cs="Times New Roman"/>
      <w:spacing w:val="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41"/>
      <w:u w:val="none"/>
      <w:shd w:fill="FFFFFF" w:val="clear"/>
      <w:lang w:val="en-US"/>
    </w:rPr>
  </w:style>
  <w:style w:type="character" w:styleId="4">
    <w:name w:val="Основной текст + Курсив4"/>
    <w:qFormat/>
    <w:rPr>
      <w:rFonts w:ascii="Times New Roman" w:hAnsi="Times New Roman" w:cs="Times New Roman"/>
      <w:i/>
      <w:iCs/>
      <w:spacing w:val="-17"/>
      <w:u w:val="none"/>
      <w:shd w:fill="FFFFFF" w:val="clear"/>
    </w:rPr>
  </w:style>
  <w:style w:type="character" w:styleId="3">
    <w:name w:val="Основной текст + Курсив3"/>
    <w:qFormat/>
    <w:rPr>
      <w:rFonts w:ascii="Times New Roman" w:hAnsi="Times New Roman" w:cs="Times New Roman"/>
      <w:i/>
      <w:iCs/>
      <w:spacing w:val="-17"/>
      <w:u w:val="none"/>
      <w:shd w:fill="FFFFFF" w:val="clear"/>
    </w:rPr>
  </w:style>
  <w:style w:type="character" w:styleId="2">
    <w:name w:val="Основной текст (2)_"/>
    <w:qFormat/>
    <w:rPr>
      <w:rFonts w:cs="Times New Roman"/>
      <w:sz w:val="25"/>
      <w:szCs w:val="25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6"/>
      <w:sz w:val="20"/>
      <w:szCs w:val="20"/>
      <w:u w:val="none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9"/>
      <w:u w:val="none"/>
      <w:shd w:fill="FFFFFF" w:val="clear"/>
      <w:lang w:val="en-US" w:eastAsia="en-US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Без интервала Знак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240"/>
    </w:pPr>
    <w:rPr>
      <w:spacing w:val="6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sz w:val="25"/>
      <w:szCs w:val="25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8:19:00Z</dcterms:created>
  <dc:creator>Admin</dc:creator>
  <dc:description/>
  <cp:keywords/>
  <dc:language>en-US</dc:language>
  <cp:lastModifiedBy>Учительская1</cp:lastModifiedBy>
  <dcterms:modified xsi:type="dcterms:W3CDTF">2017-10-30T01:01:00Z</dcterms:modified>
  <cp:revision>4</cp:revision>
  <dc:subject/>
  <dc:title/>
</cp:coreProperties>
</file>