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Вопросы  для подготовки к экзамену по дисциплине (МДК)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ЗДОРОВЫЙ ЧЕЛОВЕК И ЕГО ОКРУЖЕНИЕ» для группы Ф-10, С-10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состояния новорожденного сразу после рослее рождения. Характеристика доношенного новорожденног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арактеристика недоношенного новорожденного. Выхаживание недоношенного ребен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граничные состояния новорожденного. Причины, проявления, помощ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иод грудного возраста. Динамика антропометрических показателе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изическое развитие ребенка первого года жизн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физического развития ребенка первого года жизн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тропометри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-психическое развитие ребенка первого года жизни, оцен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стественное вскармливание ребенка первого года жизни. Принципы успешного грудного вскармливания. Преимущества грудного моло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стественное вскармливание ребенка первого года жизни. Прикормы, корригирующие добавки, правила введен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кусственное вскармливание. Правила. Виды молочных смесе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мешанное вскармливание. Причины перевода ребенка на смешанное вскармливание. Правил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ипогалактия, причины, виды, профилакти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меню на один день ребенку грудн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тание ребенка старше года. Правила, принципы. Составление меню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блемы ребенка преддошкольного период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намика физических показателей ребенка дошкольного и школьн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блемы периода младшего школьн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иод полового созревания. Половое воспитание дете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блемы пубертатного период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атомо-физиологические особенности органов и систем ребенка дошкольн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атомо-физиологические особенности органов и систем ребенка школьн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атомо-физиологические особенности ребенка грудн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рганы, относящиеся к репродуктивной системе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наружных половы органов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внутренних половых органов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женские половые гормоны и опишите их действи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зы менструального цикла и изменения, происходящие в организме в каждой из ни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зы яичного цикла и изменения, происходящие в организме  в каждой из ни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гигиены в разные фазы менструального цикл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рганы, относящиеся к репродуктивной системе мужч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наружных половых органов мужч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внутренних половых органов мужч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ужские половые гормоны и опишите их действи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влияние факторов окружающей среды на сперматогенез, потенцию и фертильност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я понятия «половое влечение» и перечислите этапы его развит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гигиене половой жизни в зрелом возраст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блемы бесплодного бра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понятие «семья», «брак».Типы и функции семь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понятие и содержание мероприятий по планированию семь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исание основных методов контрацепци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роцесса оплодотворения и этапов развития зародыша и плод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результаты влияния факторов окружающей среды на плод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физиологических изменений в организме беременной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группы и виды признаков беременност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 методы определения сроков беременности и даты предстоящих род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 питания беременной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а беременной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ериоды физиологических родов и их признак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краткую характеристику физиологических родов по периода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ры помощи женщине в период род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родильниц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и краткую характеристику климактерического периода в жизни женщ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и краткую характеристику климактерического периода в жизни мужчин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рекомендации по организации половой жизни супругов в период беременности и в послеродовом период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наука геронтология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основной задачей геронтологии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арость и старение? Виды старения и старост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теории старения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анатомо-физиологические особенности лиц пожилого и старческ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психологические особенности старен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водит к замедлению темпов старения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кторы риска для лиц пожилого и старческ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законодательные аспекты социальной защиты престарелы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работа социальной службы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различные организационные формы гериатрической помощ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облемы адаптации к старению у лиц пожилого возрас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терминальное состояние», «смерть»,  «танатология»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эвтаназия»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моциональные стадии горев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0:33:00Z</dcterms:created>
  <dc:creator>Андрей</dc:creator>
  <dc:description/>
  <cp:keywords/>
  <dc:language>en-US</dc:language>
  <cp:lastModifiedBy>Татьяна Алексеевна Пак</cp:lastModifiedBy>
  <cp:lastPrinted>2015-04-06T11:40:00Z</cp:lastPrinted>
  <dcterms:modified xsi:type="dcterms:W3CDTF">2020-03-16T02:58:00Z</dcterms:modified>
  <cp:revision>6</cp:revision>
  <dc:subject/>
  <dc:title/>
</cp:coreProperties>
</file>