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ы для подготовки к экзамену по ПМ 01.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Диагностическая деятельно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написания истории болезни терапевтического пациент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убъективное обследование пациент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убъективные методы клинического обследования: жалобы, анамнез заболевания, анамнез жизн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е обследование пациента (примеры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мотр пациента с заболеваниями органов дых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пациента с заболеваниями гепатобилиарной систем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обследования пациента с заболеванием органов дых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обследования пациента с заболеваниями ССС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обследования пациента с заболеваниями желудка, кишечни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обследования пациента с заболеванием печени и желчевыделительной систем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лгоритм обследования пациента с заболеваниями мочевыделительной системы, системы кроветворе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грудной клети в норме и в патолог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сравнительную перкуссию легки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топографическую перкуссию правого легког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одвижность нижнего легочного кра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ускультация легких. Основные и побочные дыхательные шумы в норме и при патолог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вести аускультацию легких. Определить дыхательные шум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новные дыхательные шумы в норме и в патолог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ть технику проведения голосового дрожания и бронхофонии. Оценить результаты в норме и в патолог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ускультация сердца (точки аускультации, клапаны, механизм образования тонов, отличительные характеристики, шумы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ускультативные точки сердца. Оценка результатов в норме и в патолог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еркуторно определить границы относительной и абсолютной тупости сердц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льпируйте живот у больного острым холецистито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поверхностную пальпацию живот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льпировать сигмовидную и слепую кишку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роведите пальпацию желчного пузыря, выявите симптомы острого холецистит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перкуссию печени по Курлову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иды нарушений мочеиспускания при заболеваниях мочеполового тракта (дизурия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е симптомы ишур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ите объективное  обследование больного с почечной  колико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Лабораторные методы исследования органов брюшной полости: исследование кала, мочи, желудочного сока, дуоденального содержимог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нструментальные методы исследования органов брюшной полости: рентгенологические, эндоскопические, УЗ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льные методы исследования: измерение АД, основы ЭКГ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нструментальные методы исследования органов дыхания: рентгенологические, эндоскопически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бщая методика исследования здорового и больного ребен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бора анамнеза жизни у детей раннего возраст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брать анамнез жизни у мамы ребенка 5 лет с диагнозом: функциональное расстройство желуд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ть жалобы, которые будет предъявлять мама ребенка 2-х лет  с диагнозом: врожденный порок сердц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пределение биологического возраста ребен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ое и нервно-психическое развитие детей на первом году жизни. Темпы, закономерности, последовательност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ценка нервно-психического развития у детей ясельного возраста. Указать ведущие линии.  В какие эпикризные сроки проводится обследование детей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зрелого, недоношенного и переношенного плод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О костной и мышечной системы у де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О  органов дыхания у де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О органов ЖКТ у де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О ССС у детей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АФО органов мочевыделения у детей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АФО органов кроветворения у детей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ФО кожи, подкожно-жировой клетчатки у де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О органов эндокринной системы у де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ФО лимфатической системы у де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исследования ССС у де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тодика исследования лимфатической системы у де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тодика исследования органов эндокринной системы у де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тодика исследования органов дыхания у де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тодика исследования системы кроветворения у де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исследования мочевыделительной системы у де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исследования органов пищеварения у де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исследования костно-суставной и мышечной систем у де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тодика исследования кожи и подкожно-жировой клетчатки у де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роведения перкуссии у детей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вести пальпацию лимфатических узлов у ребенка с диагнозом: лейкоз. Что оцениваем при выявлении лимфоденопатии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пация и перкуссия печени у дет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измерение АД на нижних конечностях у ребенка с диагнозом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С. При каком пороке оно бывает ниже, чем на руках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обенности сбора анализа мочи по Нечипоренко у детей раннего возраста. С какой целью проводится этот анализ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составления меню. Объемный метод расчета суточного количества пищи. Выписка рецептов на молочную кухню для ребенка первого год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рригирующие добавки. Цель их введения. Виды корригирующих добавок и сроки их введения при различных видах вскармлив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» вскармливание. Преимущества. Режимы питания. Сроки введения корригирующих добавок и прикорм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и принципы работы женской консультации.  Роль фельдшера в выполнении задач женской консультаци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опсихопрофилактическая подготовка беременной к родам: сущность этого метод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асептики и антисептики в акушерстве.  Профилактика септических инфекций в родильном доме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ые методы контрацепции. Роль фельдшера в пропаганде противозачаточных средств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д как объект родов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ностика беременности. Современные методы диагностик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ологические изменения в организме беременной женщины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гиена и диета беременной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ы. Периоды родов.  Родовые изгоняющие силы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ническое течение первого периода родов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ническое течение второго периода родов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ническое течение последового (третьего) периода родов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ническое течение раннего послеродового периода родов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льный менструальный цикл.  Нейро – гормональная регуляция  менструального цикл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 исследования гинекологических больных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тологическое течение беременности. Роль фельдшера в диагностике гестозов, невынашивание  и  перенашивание беременности,  кровотечений, аномалий родовой деятельности, послеродовых гнойно-септических заболеваниях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емонстрировать приемы наружного акушерского исследования беременной (Лепольда-Левицкого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е женского таза  с анатомической и акушерской точек  зрения. Наружная пельвиметр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механизм  родов при переднем виде затылочного предлежа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механизм  родов при заднем  виде затылочного предлежа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механизм родов при  анатомически узком тазе (общеравномерносуженном, простом плоском, плоскорахитическом, общесуженном плоском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механизм родов при  разгибательных предлежаниях головки плода (переднеголовном, лобном, лицевом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механизм родов при  тазовом предлежании плод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е гинекологическое исследование (осмотр в зеркалах, бимануальное  исследование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а взятие мазков на флору, УГИ, онкоцитологию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инструменты для  диагностического выскабливания полости матки, зондирования матки, искусственного аборта, пункции брюшной полости через задний свод влагалища, биопс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хема истории болезни хирургического больного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ивные методы обследования плановых хирургических пациенто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убъективные методы обследования экстренных хирургических пациенто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клинического обследования хирургических больных – расспрос больного (жалобы, анамнез, история настоящего заболевания, анамнез жизни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бследования желудка, кишечника, желчного пузыря, поджелудочной железы, печени у хирургических больных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е обследование больного (осмотр, пальпация, перкуссия, аускультация). Оформление диагноза. Виды диагнозов в хирург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е обследование больного с переломом бедренной кост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е обследование больного с синдромом воспал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бследования и диагностики у острых хирургических больных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лгоритм обследования пациентов с острыми хирургическими заболеваниями органов брюшной полост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сновные симптомы при повреждениях костно-мышечной системы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линические синдромы у хирургических больных с патологией желудочно-кишечного трак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ите перкуссию живота при наличии свободной жидкости в брюшной полост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, как отличить желудочное кровотечение от легочного (по цвету крови, примесям в ней, сопутствующим симптомам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те симптомы острого аппендици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ите бимануальную пальпацию почек у пациента с хирургической патологие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оскопические методы исследования у больных с хирургической патологией ЖКТ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истема дыхания. Основные клинические симптомы хирургических больных. Методы обследова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ольного жидкость в правой плевральной полости. Выполните сравнительную перкуссию легких, оценить результат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ольного воздух в плевральной полости. Выполните сравнительную перкуссию легких, оценить результаты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диагностики гемоторакса и пневмоторакс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льные методы обследования хирургических больных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тгенологические методы исследования больных с хирургическими заболеваниями мочеполовой системы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льные и лабораторные методы исследования больных с острым перитонито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диагностики, применяемые в уролог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оскопические методы исследования урологических больных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сследования, применяемые в травматолог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ознания при ушибе мозга тяжелой степен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07:00Z</dcterms:created>
  <dc:creator>user</dc:creator>
  <dc:description/>
  <cp:keywords/>
  <dc:language>en-US</dc:language>
  <cp:lastModifiedBy>Учительская</cp:lastModifiedBy>
  <dcterms:modified xsi:type="dcterms:W3CDTF">2018-04-18T02:40:00Z</dcterms:modified>
  <cp:revision>7</cp:revision>
  <dc:subject/>
  <dc:title/>
</cp:coreProperties>
</file>